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áprili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8/2023.  (IV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ind w:left="70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z átruházott hatáskörben hozott döntésekről szóló beszámolót elfogadj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áprili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4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4-27T07:34:00Z</dcterms:modified>
  <cp:revision>2</cp:revision>
  <dc:subject/>
  <dc:title/>
</cp:coreProperties>
</file>